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RE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Piazza C. Busoni 4 - 27040 Rea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iberazione di giunta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_</w:t>
      </w:r>
      <w:r>
        <w:rPr>
          <w:color w:val="C00000"/>
          <w:sz w:val="24"/>
          <w:szCs w:val="24"/>
        </w:rPr>
        <w:t xml:space="preserve"> </w:t>
      </w:r>
      <w:r>
        <w:rPr>
          <w:caps w:val="false"/>
          <w:smallCaps w:val="false"/>
          <w:color w:val="C00000"/>
          <w:sz w:val="24"/>
          <w:szCs w:val="24"/>
        </w:rPr>
        <w:t>del</w:t>
      </w:r>
      <w:r>
        <w:rPr>
          <w:color w:val="C00000"/>
          <w:sz w:val="24"/>
          <w:szCs w:val="24"/>
        </w:rPr>
        <w:t xml:space="preserve"> </w:t>
      </w:r>
      <w:r>
        <w:rPr>
          <w:caps w:val="false"/>
          <w:smallCaps w:val="false"/>
          <w:color w:val="C00000"/>
          <w:sz w:val="24"/>
          <w:szCs w:val="24"/>
          <w:highlight w:val="yellow"/>
        </w:rPr>
        <w:t>___</w:t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pprovazione del disciplinare di incarico professionale per la redazione del progetto esecutivo degli “Interventi di riqualificazione e adeguamento funzionale di via San Lorenzo e vicolo Porta” (Decreto Regionale n. 245 del 15-01-2021: “Interventi finalizzati all’avvio di processi di rigenerazione urbana”)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IG:</w:t>
        <w:tab/>
        <w:t>Z9C35C519A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Rea ha partecipato al bando regionale “Interventi finalizzati all’avvio di processi di rigenerazione urbana” (Decreto n. 245 del 15-01-2021), ottenendo il finanziamento per la realizzazione di un progetto unitario di riqualificazione urbanistica costituito dai seguenti due interventi organicamente collegati tra loro, relativi a due strade comunali interne al centro abitato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Intervento n. 1: Riqualificazione e adeguamento funzionale di via San Lorenz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Intervento n. 2: Riqualificazione e adeguamento funzionale di vicolo Porta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ntervento n. 1 (Riqualificazione e adeguamento funzionale di via San Lorenzo) ha lo scopo di completare la dotazione di reti tecnologiche in un quartiere centrale della città. Obiettivo non meno importante è incentivare la rivitalizzazione e il potenziamento di attività economiche già presenti sul territorio (segheria e deposito legnami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ntervento n. 2 (Riqualificazione e adeguamento funzionale di vicolo Porta) ha lo scopo, in primo luogo, di incrementare la funzionalità e sicurezza del quartiere centrale della città (vicolo Porta è posto nelle immediate vicinanze di piazza Busoni, in cui si trovano il municipio, la scuola materna e la chiesa parrocchiale), completando la dotazione di reti tecnologiche (impianto di illuminazione). In secondo luogo, attraverso il restauro e il prolungamento del pregevole muro di cinta di un complesso storico dismesso di proprietà privata, il Comune pone le basi per l’attuazione di interventi di riqualificazione edilizia e urbanistica anche da parte dei cittadini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 due interventi sopra descritti, che compongono un unico progetto, contribuiscono in modo unitario a realizzare la strategia di rigenerazione urbana prevista dal Comune di Rea e recepita dal Piano di Governo del Territorio (PGT) vigente, volta alla riduzione del consumo di suolo e al recupero e valorizzazione del patrimonio edilizio esistente, in conformità alla LR n. 31/2014 e alla LR n. 18/2019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spacing w:before="0" w:after="0"/>
        <w:ind w:left="360" w:hanging="360"/>
        <w:rPr/>
      </w:pPr>
      <w:r>
        <w:rPr/>
        <w:t>Ai fini dell’esecuzione degli interventi di rigenerazione urbana finanziati dalla Regione, si rende necessario che il Comune di Rea affidi a studio tecnico specializzato la redazione del progetto esecutivo delle opere previst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In data </w:t>
      </w:r>
      <w:r>
        <w:rPr>
          <w:highlight w:val="yellow"/>
        </w:rPr>
        <w:t>___</w:t>
      </w:r>
      <w:r>
        <w:rPr/>
        <w:t xml:space="preserve"> (prot. n. </w:t>
      </w:r>
      <w:r>
        <w:rPr>
          <w:highlight w:val="yellow"/>
        </w:rPr>
        <w:t>___</w:t>
      </w:r>
      <w:r>
        <w:rPr/>
        <w:t>), lo studio tecnico Mossolani, con sede a Casteggio in via della Pace n. 14, ha trasmesso al Comune di Rea il disciplinare di incarico professionale per la redazione del progetto esecutivo dei lavori in oggetto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Ai sensi dell’articolo 2 del predetto disciplinare di incarico, il compenso professionale - comprensivo di progettazione esecutiva, direzione lavori, coordinamento della sicurezza e redazione del certificato di regolare esecuzione - ammonta a </w:t>
      </w:r>
      <w:r>
        <w:rPr>
          <w:b/>
        </w:rPr>
        <w:t>10.000,00 €</w:t>
      </w:r>
      <w:r>
        <w:rPr/>
        <w:t xml:space="preserve"> al netto di contributo previdenziale al 4% e IVA al 22%, per un totale di </w:t>
      </w:r>
      <w:r>
        <w:rPr>
          <w:b/>
        </w:rPr>
        <w:t>12.688,00 €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Trattandosi di un’offerta economica congrua in termini di rapporto qualità-prezzo, presentata da studio professionale di comprovata esperienza e affidabilità, l’Amministrazione non si è rivolta ad altri tecnici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è inferiore a € 40.000,00: ai sensi dell’articolo 36, comma 2, lett. a) del D. Lgs. n. 50 del 18-04-2016 e s.m.i., il Comune può affidare l’incarico in via diretta.</w:t>
      </w:r>
    </w:p>
    <w:p>
      <w:pPr>
        <w:pStyle w:val="Puntoelenco"/>
        <w:numPr>
          <w:ilvl w:val="0"/>
          <w:numId w:val="0"/>
        </w:numPr>
        <w:ind w:left="357" w:hanging="357"/>
        <w:rPr/>
      </w:pPr>
      <w:r>
        <w:rPr/>
        <w:t>•</w:t>
      </w:r>
      <w:r>
        <w:rPr/>
        <w:tab/>
        <w:t>Lo stesso importo è superiore a € 5.000,00: ai sensi dell’articolo 1, comma 450 della Legge n. 296/2006, così come modificato dall’articolo 1, comma 130 della Legge n. 145/2018, per l’affidamento dell’incarico sussiste l’obbligo di ricorso al mercato elettronico della pubblica amministrazione (ad esempio, piattaforma telematica SINTEL/Arca di Regione Lombardia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a procedura SINTEL n. 152564493, aperta dal Comune di Rea in data 28-03-2022, si è conclusa in data 29-03-2022 con l’aggiudicazione dell’incarico professionale in oggetto allo Studio Mossolani di Casteggio.</w:t>
      </w:r>
    </w:p>
    <w:p>
      <w:pPr>
        <w:pStyle w:val="Premessoche"/>
        <w:rPr/>
      </w:pPr>
      <w:r>
        <w:rPr/>
        <w:t>Visti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articolo 48, comma 2 del D.Lgs. 18-08-2000, n. 267 in merito alle competenze della Giunta Comunal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Tecnico Comunale in ordine alla regolarità tecnica, ai sensi dell’articolo 49 del D.Lgs. 18-08-2000, n. 267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Premessoche"/>
        <w:spacing w:lineRule="auto" w:line="240"/>
        <w:rPr/>
      </w:pPr>
      <w:r>
        <w:rPr/>
        <w:t>Con i seguenti voti, espressi nei modi e nelle forme di legge:</w:t>
      </w:r>
    </w:p>
    <w:p>
      <w:pPr>
        <w:pStyle w:val="Premessoche"/>
        <w:spacing w:lineRule="auto" w:line="240"/>
        <w:rPr/>
      </w:pPr>
      <w:r>
        <w:rPr/>
        <w:t>Presenti n.</w:t>
      </w:r>
    </w:p>
    <w:p>
      <w:pPr>
        <w:pStyle w:val="Premessoche"/>
        <w:spacing w:lineRule="auto" w:line="240"/>
        <w:rPr/>
      </w:pPr>
      <w:r>
        <w:rPr/>
        <w:t>Votanti n.</w:t>
      </w:r>
    </w:p>
    <w:p>
      <w:pPr>
        <w:pStyle w:val="Premessoche"/>
        <w:spacing w:lineRule="auto" w:line="240"/>
        <w:rPr/>
      </w:pPr>
      <w:r>
        <w:rPr/>
        <w:t>Voti favorevoli n.</w:t>
      </w:r>
    </w:p>
    <w:p>
      <w:pPr>
        <w:pStyle w:val="Premessoche"/>
        <w:spacing w:lineRule="auto" w:line="240"/>
        <w:rPr/>
      </w:pPr>
      <w:r>
        <w:rPr/>
        <w:t>Voti contrari n.</w:t>
      </w:r>
    </w:p>
    <w:p>
      <w:pPr>
        <w:pStyle w:val="Premessoche"/>
        <w:spacing w:lineRule="auto" w:line="240"/>
        <w:rPr/>
      </w:pPr>
      <w:r>
        <w:rPr/>
        <w:t xml:space="preserve">Astenuti n. 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approvare</w:t>
      </w:r>
      <w:r>
        <w:rPr/>
        <w:t xml:space="preserve"> il disciplinare di incarico professionale presentato in data </w:t>
      </w:r>
      <w:r>
        <w:rPr>
          <w:highlight w:val="yellow"/>
        </w:rPr>
        <w:t>___</w:t>
      </w:r>
      <w:r>
        <w:rPr/>
        <w:t xml:space="preserve"> (prot. n. </w:t>
      </w:r>
      <w:r>
        <w:rPr>
          <w:highlight w:val="yellow"/>
        </w:rPr>
        <w:t>___</w:t>
      </w:r>
      <w:r>
        <w:rPr/>
        <w:t>) dallo studio tecnico Mossolani di Casteggio, per la redazione del progetto esecutivo degli “Interventi di riqualificazione e adeguamento funzionale di via San Lorenzo e vicolo Porta”, comprensivo di direzione lavori, coordinamento della sicurezza e redazione del certificato di regolare esecuzion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impegnare</w:t>
      </w:r>
      <w:r>
        <w:rPr/>
        <w:t xml:space="preserve">, conseguentemente, a favore dello studio tecnico Mossolani la somma di </w:t>
      </w:r>
      <w:r>
        <w:rPr>
          <w:b/>
        </w:rPr>
        <w:t>10.000,00 €</w:t>
      </w:r>
      <w:r>
        <w:rPr/>
        <w:t xml:space="preserve"> al netto di contributo previdenziale al 4% e IVA al 22%, per un totale di </w:t>
      </w:r>
      <w:r>
        <w:rPr>
          <w:b/>
        </w:rPr>
        <w:t>12.688,00 €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il suddetto compenso professionale sarà compreso nel quadro economico dei lavori in oggetto, finanziati dalla Regione Lombardia con il Decreto n. 245 del 15-01-2021 (“Interventi finalizzati all’avvio di processi di rigenerazione urbana”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emandare</w:t>
      </w:r>
      <w:r>
        <w:rPr/>
        <w:t xml:space="preserve"> ai competenti uffici comunali gli adempimenti che conseguono alla presente deliberazione.</w:t>
      </w:r>
    </w:p>
    <w:p>
      <w:pPr>
        <w:pStyle w:val="Normal"/>
        <w:rPr/>
      </w:pPr>
      <w:r>
        <w:rPr/>
      </w:r>
    </w:p>
    <w:p>
      <w:pPr>
        <w:pStyle w:val="Premessoche"/>
        <w:spacing w:lineRule="auto" w:line="240"/>
        <w:rPr/>
      </w:pPr>
      <w:r>
        <w:rPr/>
        <w:t>Successivamente, ravvisata l’urgenza</w:t>
      </w:r>
    </w:p>
    <w:p>
      <w:pPr>
        <w:pStyle w:val="Premessoche"/>
        <w:spacing w:lineRule="auto" w:line="240"/>
        <w:rPr/>
      </w:pPr>
      <w:r>
        <w:rPr/>
        <w:t>Con i seguenti voti, espressi nei modi e nelle forme di legge:</w:t>
      </w:r>
    </w:p>
    <w:p>
      <w:pPr>
        <w:pStyle w:val="Premessoche"/>
        <w:spacing w:lineRule="auto" w:line="240"/>
        <w:rPr/>
      </w:pPr>
      <w:r>
        <w:rPr/>
        <w:t>Presenti n.</w:t>
      </w:r>
    </w:p>
    <w:p>
      <w:pPr>
        <w:pStyle w:val="Premessoche"/>
        <w:spacing w:lineRule="auto" w:line="240"/>
        <w:rPr/>
      </w:pPr>
      <w:r>
        <w:rPr/>
        <w:t>Votanti n.</w:t>
      </w:r>
    </w:p>
    <w:p>
      <w:pPr>
        <w:pStyle w:val="Premessoche"/>
        <w:spacing w:lineRule="auto" w:line="240"/>
        <w:rPr/>
      </w:pPr>
      <w:r>
        <w:rPr/>
        <w:t>Voti favorevoli n.</w:t>
      </w:r>
    </w:p>
    <w:p>
      <w:pPr>
        <w:pStyle w:val="Premessoche"/>
        <w:spacing w:lineRule="auto" w:line="240"/>
        <w:rPr/>
      </w:pPr>
      <w:r>
        <w:rPr/>
        <w:t>Voti contrari n.</w:t>
      </w:r>
    </w:p>
    <w:p>
      <w:pPr>
        <w:pStyle w:val="Premessoche"/>
        <w:spacing w:lineRule="auto" w:line="240"/>
        <w:rPr/>
      </w:pPr>
      <w:r>
        <w:rPr/>
        <w:t xml:space="preserve">Astenuti n. 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2"/>
        </w:numPr>
        <w:spacing w:before="60" w:after="60"/>
        <w:ind w:left="357" w:hanging="357"/>
        <w:rPr/>
      </w:pPr>
      <w:r>
        <w:rPr>
          <w:b/>
        </w:rPr>
        <w:t>Di dichiarare</w:t>
      </w:r>
      <w:r>
        <w:rPr/>
        <w:t xml:space="preserve"> la presente deliberazione immediatamente eseguibile, ai sensi dell’articolo 134, comma 4 del D.Lgs. n. 267/2000.</w:t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2:00Z</dcterms:created>
  <dc:creator>Unione Comune</dc:creator>
  <dc:description/>
  <cp:keywords/>
  <dc:language>en-US</dc:language>
  <cp:lastModifiedBy>Utente</cp:lastModifiedBy>
  <cp:lastPrinted>2020-06-17T13:18:00Z</cp:lastPrinted>
  <dcterms:modified xsi:type="dcterms:W3CDTF">2022-04-05T10:20:00Z</dcterms:modified>
  <cp:revision>4</cp:revision>
  <dc:subject/>
  <dc:title>Con riferimento alla SCIA avente ad oggetto “Sanatoria per diversa distribuzione di spazi interni e apertura finestra”, ricevuta dal Comune di Pinarolo Po in data 08-07-2016, prot</dc:title>
</cp:coreProperties>
</file>